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20"/>
        <w:gridCol w:w="800"/>
        <w:gridCol w:w="1710"/>
        <w:gridCol w:w="4274"/>
      </w:tblGrid>
      <w:tr>
        <w:trPr>
          <w:trHeight w:val="438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 отчество</w:t>
            </w:r>
          </w:p>
        </w:tc>
        <w:tc>
          <w:tcPr>
            <w:tcW w:w="59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огляд Алена Владимировн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</w:t>
            </w:r>
          </w:p>
        </w:tc>
        <w:tc>
          <w:tcPr>
            <w:tcW w:w="59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й пункт, в котором находится школа/ОУ</w:t>
            </w:r>
          </w:p>
        </w:tc>
        <w:tc>
          <w:tcPr>
            <w:tcW w:w="59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Войвож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и/или название школы/ОУ</w:t>
            </w:r>
          </w:p>
        </w:tc>
        <w:tc>
          <w:tcPr>
            <w:tcW w:w="59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йвож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знь птиц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направлен на изучение вопросов, связанных с птицами, их средой обитания. В процессе проекта дети должны познакомиться с птицами: их внешним видом, повадками, приобщиться к миру прекрасного, учиться наблюдательности в живой природе. Этот проект способствует формированию у учащихся экологической культуры, а также развитию у школьников понимания величайшей ценности жизни, ценности биологического разнообразия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дели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pacing w:val="5"/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 xml:space="preserve">Развитие познавательных интересов, интеллектуальных и творческих способностей в процессе наблюдений за птицами в природе. Умение работать с различными источниками информации. 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1.Расширить знания о жизни птиц. 2.Развить логическое мышление учащихся, развить умение анализировать, сравнивать различных представителей класса Птицы. 3.Раскрыть понятия о внешнем и внутреннем строении, размножении и развитии, связи птиц с окружающей средой. 4.Углубить представления о взаимосвязи птиц с окружающей средой обитания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йцо курицу учит?</w:t>
            </w:r>
          </w:p>
        </w:tc>
      </w:tr>
      <w:tr>
        <w:trPr>
          <w:trHeight w:val="675" w:hRule="atLeast"/>
        </w:trPr>
        <w:tc>
          <w:tcPr>
            <w:tcW w:w="2622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ему птицы совершают перелеты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ли птицы способны к размножению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птицы приспособились к различным условиям жизни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622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ие особенности внешнего строения птиц подтверждают их способность к полет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ого строение перьев и их назначение в жизни птиц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развивается птенец в яйц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овы особенности строения органов размножения птиц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каким признакам различают оседлых, кочующих, перелетных птиц?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 работы над проектом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ники работают над проектом и выполняют задания</w:t>
            </w:r>
          </w:p>
        </w:tc>
        <w:tc>
          <w:tcPr>
            <w:tcW w:w="4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До начала проведения проекта мы оцениваем уровень знаний учащихся, их возможности и интересы. Для этого можно использовать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устные опросы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, или же письменные опросы, такие как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мозговой штурм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. По результатам можно сформировать группы.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Во время проведения проекта следует оценить интерес, а также желание учащихся заниматься данным проектом. Необходимо оценить идеи, предложенные учащимися, собранную информацию и материалы. Определить положение учащегося в группе, активность каждого из них. Для этого используем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оценивание буклет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оценивание презентаци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.</w:t>
            </w:r>
          </w:p>
        </w:tc>
        <w:tc>
          <w:tcPr>
            <w:tcW w:w="4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В конце проведения проекта необходимо оценить результаты работы каждого ученика и всей группы в целом. Также оцениваются знания, сформированные в ходе работы. Используются устные и письменные опросы, тесты, представленные презентации. Для этого мы используем </w:t>
            </w:r>
            <w:r>
              <w:rPr>
                <w:rFonts w:cs="Times New Roman" w:ascii="Times New Roman" w:hAnsi="Times New Roman"/>
                <w:b/>
                <w:spacing w:val="5"/>
                <w:sz w:val="28"/>
                <w:szCs w:val="28"/>
              </w:rPr>
              <w:t>самооценивание ученика и оценивание проект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хождение в проект начинается с обсуждения вопросов, связанных с темой проекта. Проводится экскурсия в природу, мозговой штурм, в ходе которого можно четко для себя определить, что учащимся уже известно по данной теме, в чем они заблуждаются и какие вопросы вызвали особое затруднение. Происходит овладение навыками общения.  Каждая команда отвечает на вопросы в процессе исследования и обсуждает проделанную работу, создает свою презентацию. После завершения работы над проектом проводится представление работ команд, отбор лучшей работы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роверка понимания включает в себя тесты, контрольные работы, публикации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Мозговой штурм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-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 Затем из общего числа высказанных идей отбирают наиболее удачные, которые могут быть использованы на практик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– представляет собой ряды вопросов для обсуждени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Оценивание буклета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– таблица критериев по которой получают общее количество баллов за дизайн, содержание, парамет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ru-RU" w:eastAsia="ru-RU"/>
              </w:rPr>
              <w:t>Критерии оценивания презентации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ru-RU"/>
              </w:rPr>
              <w:t xml:space="preserve"> - Критерии оценивания презентаций складываются из требований к их созданию. На каждую представленную презентацию заполняется данная таблица, где по каждому из критериев присваиваются бал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Оценивание проекта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-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Актуализ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оверка начальных знаний по теме: "Птицы". Введение в проблематику проекта с помощью вводной презентации учителя, выявление уровня заинтересованностью темой, определение темы проекта.)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одготовительный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знакомство с видовым ранообразием птиц Республики Коми, используя Интернет-ресурсы,материалы на печатной основе и другие ресурсы. Формирование рабочих групп. Составление плана работы. Формулирование вопросов исследования. Распределений исследований для каждой группы. Обсуждение методов исследования, поиска информации, творческих решений.)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оектирование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Сбор информации по выбранной теме в каждой группе, самостоятельная работа участников проекта по групповым исследовательским, творческим задачам. Систематизация материалов, подготовка и оформление результатов работы в электронном виде. Создание итоговых презентаций для демонстрации "Яйцо курицу учит", создание буклетов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езент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едставление итоговых проектов для обсуждения и оценивания.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Данный проект рассчитывается на 2-3 недели, т.е. 4-6 уроков. Для начала необходимо провести диагностику знаний о жизни птиц, внешнем и внутреннем строении, размножении и развитии, а также об условиях жизни птиц, как устно так и письменно, так например в виде письменного варианта может служить мозговой штурм. Затем очень важно объяснить учащимся цели и задачи данного проекта, объяснить что он им даст. Во время работы учащихся необходимо отслеживать последовательность выполнения задач и учебных вопросов; После выполнения данного проекта обязательно проводится оценка знаний и результатов работы каждого из учеников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в группах, каждая из которой работает над одной темой, позволяет учащимся выбрать то направление исследований и последовательность практических действий, которое вызывает больший интерес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iCs/>
                <w:color w:val="000000"/>
                <w:sz w:val="28"/>
                <w:szCs w:val="28"/>
              </w:rPr>
              <w:t>поиск и анализ информации в Интернете;</w:t>
            </w:r>
          </w:p>
          <w:p>
            <w:pPr>
              <w:pStyle w:val="Style20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ьютерная обработка результатов и представление их средствами компьютерных и Интернет - технолог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, для которого язык преподавания не родной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ы на родном языке, графические организаторы, иллюстрированные тексты, двуязычные словари и другие средства для перевода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аренный ученик 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дивидуальный выбор в средствах дифференцированного обучения.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темы исследований в рамках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тоаппарат, бинокли, лазерный диск, компьютер(-ы), видеокамера, цифровая камера, проекционная система, сканер, другие типы интернет - соединений.</w:t>
            </w:r>
          </w:p>
        </w:tc>
      </w:tr>
      <w:tr>
        <w:trPr>
          <w:trHeight w:val="425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2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Программы обработки изображений, веб-браузер, текстовые редакторы, программы электронной почты, мультимедийные системы, другие справочники на </w:t>
            </w:r>
            <w:r>
              <w:rPr>
                <w:sz w:val="28"/>
                <w:szCs w:val="28"/>
              </w:rPr>
              <w:t>CD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ROM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  Акимушкин И.И., Мир животных. Москва,1971г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  Алексеев В.А. 300 вопросов и ответов о животных.- Ярославль: Академия развития, 1997.- 240 с.:ил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  Бёме Р.Л., Птицы лесов и гор ССР Москва 1966гё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   Ганзак Я.Н., иллюстрированная энциклопедия птиц. Прага, 1974г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  Голованова Э.Н. Путешествие в мир птиц.-Л.: Лениздат, 1971.-264с.: ил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Промтов А.Н., Птицы в природе. Ленинград, 1949г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.Публикации из журнала Биология.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. Определитель птиц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принадлежности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 Энциклопедия животных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ресурсы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Птицы - классификация и виды птиц, уход, кормление, фото птиц</w:t>
              </w:r>
            </w:hyperlink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http://www.goldensites.ru/</w:t>
            </w:r>
          </w:p>
          <w:p>
            <w:pPr>
              <w:pStyle w:val="Style20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Перелётные и зимующие птицы России. Фото птиц. Певчие птицы</w:t>
              </w:r>
            </w:hyperlink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http://www.ptici-mira.ru/</w:t>
            </w:r>
          </w:p>
          <w:p>
            <w:pPr>
              <w:pStyle w:val="Style20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МЕТОДЫ ИЗУЧЕНИЯ ПТИЦ</w:t>
              </w:r>
            </w:hyperlink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zoometod.narod.ru/metod_ptica</w:t>
              </w:r>
            </w:hyperlink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Архив звуковых эффектов - "птицы...</w:t>
              </w:r>
            </w:hyperlink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http://parkov3.narod.ru/pticy.htm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tici.narod.ru/ — Птицы России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ресурсы</w:t>
            </w:r>
          </w:p>
        </w:tc>
        <w:tc>
          <w:tcPr>
            <w:tcW w:w="70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  <w:lang w:val="en-US"/>
    </w:rPr>
  </w:style>
  <w:style w:type="character" w:styleId="Style16">
    <w:name w:val="Нижний колонтитул Знак"/>
    <w:basedOn w:val="1"/>
    <w:qFormat/>
    <w:rPr>
      <w:sz w:val="24"/>
      <w:szCs w:val="24"/>
      <w:lang w:val="en-US"/>
    </w:rPr>
  </w:style>
  <w:style w:type="character" w:styleId="Appletabspan">
    <w:name w:val="apple-tab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densites.ru/" TargetMode="External"/><Relationship Id="rId3" Type="http://schemas.openxmlformats.org/officeDocument/2006/relationships/hyperlink" Target="http://www.ptici-mira.ru/" TargetMode="External"/><Relationship Id="rId4" Type="http://schemas.openxmlformats.org/officeDocument/2006/relationships/hyperlink" Target="http://zoometod.narod.ru/metod_ptica.html" TargetMode="External"/><Relationship Id="rId5" Type="http://schemas.openxmlformats.org/officeDocument/2006/relationships/hyperlink" Target="http://zoometod.narod.ru/metod_ptica" TargetMode="External"/><Relationship Id="rId6" Type="http://schemas.openxmlformats.org/officeDocument/2006/relationships/hyperlink" Target="http://parkov3.narod.ru/pticy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4:00Z</dcterms:created>
  <dc:creator>ivt</dc:creator>
  <dc:description/>
  <dc:language>en-US</dc:language>
  <cp:lastModifiedBy>08465</cp:lastModifiedBy>
  <dcterms:modified xsi:type="dcterms:W3CDTF">2011-05-13T09:00:00Z</dcterms:modified>
  <cp:revision>2</cp:revision>
  <dc:subject/>
  <dc:title>Автор проекта </dc:title>
</cp:coreProperties>
</file>